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0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3" w:right="-108" w:hanging="0"/>
        <w:jc w:val="center"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„</w:t>
      </w: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Usunięcie wad boiska rekreacyjnego ze zbiornikiem retencyjnym w Głogowie”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1-09T10:43:00Z</dcterms:modified>
  <cp:revision>19</cp:revision>
  <dc:subject/>
  <dc:title/>
</cp:coreProperties>
</file>